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Заседание комиссии от 17.07.2015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едание комиссии Территориального органа Федеральной службы государственной статистики по Кемеровской области по соблюдению требований к служебному поведению государственных гражданских служащих  и урегулированию конфликта интересов (далее – комиссия) состоялось 17.07.2015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седании рассматривались результаты проверки достоверности и полноты сведений о расходах, доходах, об имуществе, и обязательствах имущественного характера, представляемых гражданскими служащими Кемеровостата.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заседания члены комиссии не выявили преднамеренного искажения представляемых сведений  гражданскими служащими Кемеровостата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02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35:00Z</dcterms:created>
  <dc:creator>Морозов Вадим Николаевич</dc:creator>
  <dc:description/>
  <cp:keywords/>
  <dc:language>en-US</dc:language>
  <cp:lastModifiedBy>Глушцова Вера Юрьевна</cp:lastModifiedBy>
  <cp:lastPrinted>2015-09-23T11:23:00Z</cp:lastPrinted>
  <dcterms:modified xsi:type="dcterms:W3CDTF">2015-10-22T08:44:00Z</dcterms:modified>
  <cp:revision>3</cp:revision>
  <dc:subject/>
  <dc:title/>
</cp:coreProperties>
</file>