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седание комиссии от 27.08.2015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едание комиссии Территориального органа Федеральной службы государственной статистики по Кемеровской области по соблюдению требований к служебному поведению государственных гражданских служащих  и урегулированию конфликта интересов (далее – комиссия) состоялось 27.08.2015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рассматривались вопросы:</w:t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проверки о наличии в ЮГРИЛ И ЕГРИП сведений  о государственных служащих Кемеровостата, зарегистрированных в качестве индивидуального предпринимателя, либо входящих в состав учредителей коммерческих и некоммерческих организаций.</w:t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общения ООО ЧОО «Айсберг» о заключении трудового договора с бывшим государственным служащим Кемеровостата. </w:t>
      </w:r>
    </w:p>
    <w:p>
      <w:pPr>
        <w:pStyle w:val="Style19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заседания члены комиссии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е нашли коррупционной составляющей и предпосылок возникновения конфликта интересов.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е выявили оснований для  запрещения бывшему государственному служащему Кемеровостата заключать трудовой договор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02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37:00Z</dcterms:created>
  <dc:creator>Морозов Вадим Николаевич</dc:creator>
  <dc:description/>
  <cp:keywords/>
  <dc:language>en-US</dc:language>
  <cp:lastModifiedBy>Глушцова Вера Юрьевна</cp:lastModifiedBy>
  <cp:lastPrinted>2015-09-23T09:42:00Z</cp:lastPrinted>
  <dcterms:modified xsi:type="dcterms:W3CDTF">2015-10-22T08:52:00Z</dcterms:modified>
  <cp:revision>3</cp:revision>
  <dc:subject/>
  <dc:title/>
</cp:coreProperties>
</file>