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ального органа Федеральной службы государственной статистики по Кемеровской  област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2010 г. по 31 декабря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789"/>
        <w:gridCol w:w="1301"/>
        <w:gridCol w:w="2123"/>
        <w:gridCol w:w="1853"/>
        <w:gridCol w:w="981"/>
        <w:gridCol w:w="1090"/>
        <w:gridCol w:w="981"/>
        <w:gridCol w:w="872"/>
        <w:gridCol w:w="763"/>
        <w:gridCol w:w="764"/>
        <w:gridCol w:w="1032"/>
        <w:gridCol w:w="1069"/>
      </w:tblGrid>
      <w:tr>
        <w:trPr>
          <w:trHeight w:val="822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96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Сергей Маркови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3,6 м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я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7,3 м2 , безвозмездное пользование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        991 м2 , индивидуальная, 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7.3 м2 , 1/2 долевая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16.7, индивидуальная, Росс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4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Инга Юрьев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безвозмездное пользование, 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безвозмездное пользование, 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 6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 8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Галина Иванов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, 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2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нова Ольга Михайлов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16.0, индивидуальная, 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; земельный участок, 727 м2 , индивидуальная, 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aptiv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4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50:00Z</dcterms:created>
  <dc:creator>user</dc:creator>
  <dc:description/>
  <dc:language>en-US</dc:language>
  <cp:lastModifiedBy>GlushcovaVU</cp:lastModifiedBy>
  <cp:lastPrinted>2010-05-25T12:50:00Z</cp:lastPrinted>
  <dcterms:modified xsi:type="dcterms:W3CDTF">2011-08-19T00:52:00Z</dcterms:modified>
  <cp:revision>1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