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доходах, об имуществе и обязательствах имущественного характера государственных гражданских служащи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рриториального органа Федеральной службы государственной статистики по Кемеровской  области и членов их семе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января 2011 г. по 31 декабря 2011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0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"/>
        <w:gridCol w:w="1770"/>
        <w:gridCol w:w="1452"/>
        <w:gridCol w:w="2102"/>
        <w:gridCol w:w="1841"/>
        <w:gridCol w:w="960"/>
        <w:gridCol w:w="1072"/>
        <w:gridCol w:w="975"/>
        <w:gridCol w:w="854"/>
        <w:gridCol w:w="755"/>
        <w:gridCol w:w="756"/>
        <w:gridCol w:w="1018"/>
        <w:gridCol w:w="1069"/>
      </w:tblGrid>
      <w:tr>
        <w:trPr>
          <w:trHeight w:val="822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лужащего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196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6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 Сергей Маркови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53,6 м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5 доля,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57,3 м2 , безвозмездное пользование,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,        991 м2 , индивидуальная, 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57.3 м2 , 1/2 долевая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араж, 16.7, индивидуальная, Росс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3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якова Инга Юрь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56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, безвозмездное пользование, 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56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, безвозмездное пользование, 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цева Галина Иван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46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, 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анова Ольга Михайл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57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2 доля,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 16.0, индивидуальная, 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57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Россия; земельный участок, 727 м2 , индивидуальная, 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vrolet Captiv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3:50:00Z</dcterms:created>
  <dc:creator>user</dc:creator>
  <dc:description/>
  <cp:keywords/>
  <dc:language>en-US</dc:language>
  <cp:lastModifiedBy>Etruhina</cp:lastModifiedBy>
  <cp:lastPrinted>2010-05-25T12:50:00Z</cp:lastPrinted>
  <dcterms:modified xsi:type="dcterms:W3CDTF">2012-05-02T13:29:00Z</dcterms:modified>
  <cp:revision>21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