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риториального органа Федеральной службы государственной статистики по Кемеровской  области и членов их сем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2012г. по 31 декабря 2012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728"/>
        <w:gridCol w:w="1288"/>
        <w:gridCol w:w="2051"/>
        <w:gridCol w:w="1801"/>
        <w:gridCol w:w="1245"/>
        <w:gridCol w:w="1080"/>
        <w:gridCol w:w="1088"/>
        <w:gridCol w:w="797"/>
        <w:gridCol w:w="763"/>
        <w:gridCol w:w="763"/>
        <w:gridCol w:w="970"/>
        <w:gridCol w:w="1069"/>
      </w:tblGrid>
      <w:tr>
        <w:trPr>
          <w:trHeight w:val="82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96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Сергей Марко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3,6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5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7,3 кв.м , безвозмездное пользование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 991 кв.м , индивидуаль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7,3 кв.м, долевая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, 16,7 кв.м, индивидуальная, Росс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ВАЗ 212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61,6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3,49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Инга Юр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6,0 кв.м ,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6,0 кв.м , безвозмездное пользование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TOYOTA RAV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8,1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8,4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Галина Иван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6,6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51,4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анова Ольга Михайл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7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6,0 кв.м, индивидуаль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7,0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, Россия; земельный участок, 727 кв.м, индивидуальн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MITSUBISHI</w:t>
            </w:r>
            <w:r>
              <w:rPr>
                <w:sz w:val="20"/>
                <w:szCs w:val="20"/>
              </w:rPr>
              <w:t xml:space="preserve"> Outlande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,1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0,3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шкина Марина Геннад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75,7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,77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ова А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8,9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, Россия; квартира, 52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8,9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Россия; квартира, 52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8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,2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ков Оле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89,0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 Россия; квартира, 63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3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оссия; квартира, 89,0 кв.м, безвозмездное пользование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89,0 кв.м, безвозмездное пользование,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48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,7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ры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6,3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27,9 кв.м, индивидуаль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6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Елена Никола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6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22,6 кв.м, индивидуаль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6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BMW</w:t>
            </w:r>
            <w:r>
              <w:rPr>
                <w:sz w:val="20"/>
              </w:rPr>
              <w:t>-5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АЗ-2121; автомобиль грузовой ПАЗ 672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,0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Елена Александ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1,0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,0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арина Викто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34,4 кв.м, индивидуальная, Россия; квартира, 50,0 кв.м, индивидуаль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0,0 кв.м, безвозмездное пользование,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Hyundai Solari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Татьяна Миве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2,0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й найм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9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а Наталья Владими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1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1,0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, Россия; квартира, 30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AEWOO-MATIZ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ая Татьяна Васил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3,7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22,3 кв.м, индивидуальная, Россия; приусадебный участок, 298,7 кв.м, индивидуальная, Россия; жилой дом, 50,8 кв.м, индивидуаль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,3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цова Вера Юр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4,2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, Россия; квартира, 61,1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, Россия; дом, 62,3 кв.м, общая, Россия; гараж, 18,0 кв.м, индивидуальная, Россия; гараж, 24,0 кв.м, индивидуальная, Россия; приусадебный участок, 1500,0 кв.м, общ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1,1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, Россия; дом, 62,3 кв.м, общая, Россия; приусадебный участок, 1500,0 кв.м, общ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1,1 кв.м, долевая 1/3,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 ВАЗ 210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,7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,7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анчук Нина Григор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0,0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30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, земельный участок, 600,0 кв.м, безвозмездное пользование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,0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2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овцева Елена Викто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70,1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5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70,1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, Россия; квартира, 58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квартира, 70,1 кв.м, долевая 2/5,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,1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,1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а Светлана Серге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31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,4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ясова Лариса Никола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1,4 кв.м,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1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оссия; квартира, 39,8 кв.м, индивидуальная, Россия; гараж, 21,4 кв.м, индивидуальн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1,4 кв.м, безвозмездное пользование,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 210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,87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,1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кина Лидия Алексе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2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Россия; ячейка в овощехранилище, индивидуаль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2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,87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,3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тяева Ирина Анатол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23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93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кова Эльвира Анатол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6,7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4,0 кв.м, индивидуаль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6,7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1,0 кв.м, безвозмездное пользование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6,7 кв.м, безвозмездное пользование,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,0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ец Наталья Федо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0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, Россия; квартира, 44,2 кв.м, 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4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,6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,2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Елена Никола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79,6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79,6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, Россия; земельный участок, 1000,0 кв.м, безвозмездное пользование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ВАЗ 111840 "Калина"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,4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,6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оух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8,0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8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6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6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еев Артур Викторо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1,4 кв.м, долевая 1/2, Россия; квартира, 56,0 кв.м, долевая 1/2, Россия; гараж, 47,0 кв.м, общая, Россия; гараж, 18,5 кв.м, общая, Россия; земельный участок, 803,0 кв.м, аренда, Россия; земельный участок, 47,0 кв.м, общ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1,4 кв.м, долевая 1/2, Россия; квартира, 56,0 кв.м, долевая 1/2, Россия; гараж, 47,0 кв.м, общая, Россия; гараж, 18,5 кв.м, общая, Россия; земельный участок, 47,0 кв.м, общ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41,4 кв.м, безвозмездное пользование,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MITSUBISHI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  <w:r>
              <w:rPr>
                <w:sz w:val="18"/>
                <w:szCs w:val="18"/>
              </w:rPr>
              <w:t xml:space="preserve"> 3.2; автомобили грузовые </w:t>
            </w:r>
            <w:r>
              <w:rPr>
                <w:sz w:val="18"/>
                <w:szCs w:val="18"/>
                <w:lang w:val="en-US"/>
              </w:rPr>
              <w:t>ISUZ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F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TLA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7,06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0,8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кова Лада Юр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82,5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82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82,5 кв.м, безвозмездное пользование,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,2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ыт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77,5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, Россия; квартира, 50,9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 Россия; квартира, 77.2 кв.м, безвозмездное пользование, Россия; гараж, 22,75 кв.м, индивидуальн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77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, Россия; квартира, 77,2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оссия; гараж-стоянка, 17,5 кв.м, индивидуальная, Россия; садовый участок, 1200,0 кв.м, индивидуальная, Россия; отдельно стоящее нежилое здание, долевая 1/3, 333,6 кв.м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Mersedes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ben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Land Rover, Volkswagens Passa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,8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7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ь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Николае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3,0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2/5, Россия; квартира, 28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3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, Россия; квартира, 28,0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, Россия; квартира, 14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оссия; садовый участок, 560,0 кв.м, индивидуальн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3,0 кв.м, долевая 2/5, Россия; квартира, 63,0 кв.м, безвозмездное пользование,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NISSAN LIBERT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,49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,3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 Ольга Владими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1,3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, Россия; квартира, 45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, Россия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1,3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,0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,2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усова Юлия Александ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2,0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2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23,1 кв.м, индивидуальн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,5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,6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Оксана Юр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0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0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0,0 кв.м, общая,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Форд-фоку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08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,7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арева Ольга Анатол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88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800,0 кв.м, общая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88,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800,0 кв.м, общая, Россия; гараж, 18,0 кв.м, индивидуальная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 Шевроле Лано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,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а Надежда Борис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60,0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, 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0,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ВАЗ 21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,37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nsolas" w:hAnsi="Consolas" w:cs="Consolas"/>
      <w:sz w:val="21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05:00Z</dcterms:created>
  <dc:creator>Верочка</dc:creator>
  <dc:description/>
  <cp:keywords/>
  <dc:language>en-US</dc:language>
  <cp:lastModifiedBy>P42_GlushcovaVU</cp:lastModifiedBy>
  <cp:lastPrinted>2013-07-24T09:58:00Z</cp:lastPrinted>
  <dcterms:modified xsi:type="dcterms:W3CDTF">2013-07-24T04:10:00Z</dcterms:modified>
  <cp:revision>27</cp:revision>
  <dc:subject/>
  <dc:title>                     Э Л Е К Т Р О Н Н А Я      П О Ч Т А</dc:title>
</cp:coreProperties>
</file>