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еме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4 года  по 31 декабря 2014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40"/>
        <w:gridCol w:w="9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544"/>
      </w:tblGrid>
      <w:tr>
        <w:trPr>
          <w:tblHeader w:val="true"/>
          <w:trHeight w:val="13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1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аси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евая 1/3</w:t>
              <w:tab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2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DA DEMI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27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3563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72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ры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83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-52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672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47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ве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1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76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25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3967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43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5199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8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66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.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08,9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7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85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к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13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чейка в овощехра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щ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4463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да Станислав Константино-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Veris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71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708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yota Coroll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8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9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хова 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5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 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 366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1 642 577,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6095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ыт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-ben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8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0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540,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85683</w:t>
            </w:r>
            <w:r>
              <w:rPr>
                <w:sz w:val="20"/>
                <w:szCs w:val="20"/>
              </w:rPr>
              <w:t>,6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у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619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iguan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8848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764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800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1</w:t>
            </w:r>
            <w:r>
              <w:rPr>
                <w:sz w:val="20"/>
                <w:szCs w:val="20"/>
                <w:lang w:val="en-US"/>
              </w:rPr>
              <w:t>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7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1:00Z</dcterms:created>
  <dc:creator>Ткачева Ольга Викторовна</dc:creator>
  <dc:description/>
  <cp:keywords/>
  <dc:language>en-US</dc:language>
  <cp:lastModifiedBy>Глушцова Вера Юрьевна</cp:lastModifiedBy>
  <cp:lastPrinted>2015-02-17T19:32:00Z</cp:lastPrinted>
  <dcterms:modified xsi:type="dcterms:W3CDTF">2015-05-25T07:50:00Z</dcterms:modified>
  <cp:revision>21</cp:revision>
  <dc:subject/>
  <dc:title/>
</cp:coreProperties>
</file>