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Кемеровской области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8 года по 31 декабря 2018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1349"/>
        <w:gridCol w:w="1214"/>
        <w:gridCol w:w="1279"/>
        <w:gridCol w:w="1467"/>
        <w:gridCol w:w="883"/>
        <w:gridCol w:w="1406"/>
        <w:gridCol w:w="1276"/>
        <w:gridCol w:w="850"/>
        <w:gridCol w:w="1380"/>
        <w:gridCol w:w="1440"/>
        <w:gridCol w:w="1129"/>
        <w:gridCol w:w="1637"/>
      </w:tblGrid>
      <w:tr>
        <w:trPr>
          <w:tblHeader w:val="true"/>
          <w:trHeight w:val="1330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 xml:space="preserve">Сведения об 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>
          <w:tblHeader w:val="true"/>
          <w:trHeight w:val="461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RAV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52.5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67.2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а Галина 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13.7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ь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Никола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Citroen C Crosser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58.32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397.28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анова Ольга Михайл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184.12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OUTLANDER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70.75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Владими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241,4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т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 Рудольф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31,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53,74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epway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316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54510,66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маздин Денис Олег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07,3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як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дия Алексе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13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 т.ч. доход, полученный в порядке дарения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чейка в ово-щехранилищ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8474,5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Татьяна Ильинич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475.08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. жилищное строитель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да Станислав Константино-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Veris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10,7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65,74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к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obal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701,07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ейка в ово-щехранилищ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20,04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Диана 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89,7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Лилия Рашит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  <w:r>
              <w:rPr>
                <w:sz w:val="20"/>
                <w:szCs w:val="20"/>
                <w:lang w:val="en-US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89.07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квартиры площадью 54,3 м2 за счет ипотечного кредита и накоплений за предыдущие годы.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</w:rPr>
              <w:t>Покупка «машино-места» за счет дохода от продажи грузового автомобиля в 2017г.</w:t>
            </w:r>
          </w:p>
        </w:tc>
      </w:tr>
      <w:tr>
        <w:trPr>
          <w:trHeight w:val="345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"машино-место"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Daewoo Nexia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98.64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квартиры площадью 54,3 м2 за счет ипотечного кредита и накоплений за предыдущие годы.</w:t>
            </w:r>
          </w:p>
        </w:tc>
      </w:tr>
      <w:tr>
        <w:trPr>
          <w:trHeight w:val="230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. жилой застройк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а Ирина Валер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лавный 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26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квартиры площадью 57,9 м2 за счет ипотечного кредита и накоплений за предыдущие годы.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52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Михайл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824,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риобретен  за счет основного дохода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278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 т.ч. доход, полученный от продажи автомобил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80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4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ся Вита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пециалист-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5037.61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ышина Полина Евген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. жилой застрой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743.16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82,77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50:00Z</dcterms:created>
  <dc:creator>Ткачева Ольга Викторовна</dc:creator>
  <dc:description/>
  <cp:keywords/>
  <dc:language>en-US</dc:language>
  <cp:lastModifiedBy>P42_TerehinaOV</cp:lastModifiedBy>
  <cp:lastPrinted>2019-05-16T16:13:00Z</cp:lastPrinted>
  <dcterms:modified xsi:type="dcterms:W3CDTF">2019-08-28T07:59:00Z</dcterms:modified>
  <cp:revision>20</cp:revision>
  <dc:subject/>
  <dc:title/>
</cp:coreProperties>
</file>