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36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940" w:hanging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Руководитель Кемеровостата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_____________ И.Ю. Пермяк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декабря 2020 г. № 68-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Е С Т Р </w:t>
      </w:r>
    </w:p>
    <w:p>
      <w:pPr>
        <w:pStyle w:val="Style61"/>
        <w:widowControl/>
        <w:spacing w:lineRule="auto" w:line="240"/>
        <w:ind w:left="4905" w:hanging="0"/>
        <w:jc w:val="left"/>
        <w:rPr>
          <w:rStyle w:val="FontStyle29"/>
          <w:sz w:val="8"/>
          <w:szCs w:val="8"/>
        </w:rPr>
      </w:pPr>
      <w:r>
        <w:rPr>
          <w:b/>
          <w:sz w:val="28"/>
          <w:szCs w:val="28"/>
        </w:rPr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должностей федеральной государственной гражданской службы в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Территориальном органе Федеральной службы государственной статистики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по Кемеровской области-Кузбассу, включенных в перечень должностей, федеральной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государственной гражданской службы в Федеральной службе государственной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статистики, при назначении на которые граждане и при замещении которых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федеральные государственные гражданские служащие обязаны представлять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сведения о своих доходах, расходах, об имуществе и обязательствах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имущественного характера, а также сведения о доходах, об имуществе и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обязательствах имущественного характера своих супруги (супруга) </w:t>
      </w:r>
    </w:p>
    <w:p>
      <w:pPr>
        <w:pStyle w:val="Style121"/>
        <w:widowControl/>
        <w:spacing w:lineRule="auto" w:line="240"/>
        <w:jc w:val="center"/>
        <w:rPr/>
      </w:pPr>
      <w:r>
        <w:rPr>
          <w:rStyle w:val="FontStyle31"/>
          <w:sz w:val="24"/>
          <w:szCs w:val="24"/>
        </w:rPr>
        <w:t>и несовершеннолетних детей</w:t>
      </w:r>
    </w:p>
    <w:p>
      <w:pPr>
        <w:pStyle w:val="Style24"/>
        <w:widowControl/>
        <w:spacing w:lineRule="exact" w:line="274"/>
        <w:rPr>
          <w:rStyle w:val="FontStyle31"/>
          <w:b w:val="false"/>
          <w:b w:val="false"/>
          <w:sz w:val="24"/>
          <w:szCs w:val="24"/>
        </w:rPr>
      </w:pPr>
      <w:r>
        <w:rPr/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540"/>
        <w:gridCol w:w="4608"/>
        <w:gridCol w:w="1980"/>
        <w:gridCol w:w="7"/>
        <w:gridCol w:w="1134"/>
      </w:tblGrid>
      <w:tr>
        <w:trPr>
          <w:tblHeader w:val="true"/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N п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Наименование долж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 xml:space="preserve">Перечень должностных обязанностей, исполнение 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 xml:space="preserve">которых в наибольшей мере подвержено риску 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 xml:space="preserve">коррупционных проявлений в соответствии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с должностным регламен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Нормативно-правовое основание исполнения соответствующих должностных обязанностей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Подпись гражданского служащего в ознакомлении</w:t>
            </w:r>
          </w:p>
        </w:tc>
      </w:tr>
      <w:tr>
        <w:trPr>
          <w:tblHeader w:val="true"/>
          <w:trHeight w:val="101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"/>
                <w:szCs w:val="2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ководство</w:t>
            </w:r>
          </w:p>
        </w:tc>
      </w:tr>
      <w:tr>
        <w:trPr>
          <w:trHeight w:val="5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дготовка нормативно-распорядительных актов. Председатель Единой комиссии по размещению заказов на поставки товаров, выполнение работ, оказание услуг для государственных и муниципальных нужд. Рассмотрение дел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е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Приказы 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от 17.10.2019 № 118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т 28.05.2019 № 63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11.01.20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дготовка нормативно-распорядительных актов. Участие в работе комиссии по поступлению и выбытию нефинансовых активов и материальных запасов. Рассмотрение дел об административных правонарушениях</w:t>
            </w:r>
            <w:r>
              <w:rPr>
                <w:rStyle w:val="FontStyle27"/>
                <w:sz w:val="20"/>
                <w:szCs w:val="20"/>
              </w:rPr>
              <w:t xml:space="preserve">. </w:t>
            </w:r>
            <w:r>
              <w:rPr>
                <w:rStyle w:val="FontStyle27"/>
                <w:b w:val="false"/>
                <w:sz w:val="20"/>
                <w:szCs w:val="20"/>
              </w:rPr>
              <w:t>Контроль за осуществление закупок товаров, работ, услуг для государствен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е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Приказы 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т 01.10.2019 № 108, от </w:t>
            </w:r>
            <w:r>
              <w:rPr>
                <w:bCs/>
                <w:sz w:val="20"/>
                <w:szCs w:val="20"/>
              </w:rPr>
              <w:t>28.05.2019 №63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01.2018 № 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Подготовка нормативно-распорядительных актов.  Рассмотрение дел об административных правонарушениях. Председатель </w:t>
            </w:r>
            <w:r>
              <w:rPr>
                <w:bCs/>
                <w:sz w:val="20"/>
                <w:szCs w:val="20"/>
              </w:rPr>
              <w:t>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е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т </w:t>
            </w:r>
            <w:r>
              <w:rPr>
                <w:bCs/>
                <w:sz w:val="20"/>
                <w:szCs w:val="20"/>
              </w:rPr>
              <w:t>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т 26.06.2019 № 73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11.01.201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пециалист-эксперт по защите государственной тайн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Работа с информационными ресурсами ограниченного дост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статистики населения, здравоохранения и сводных статистических рабо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18.03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ной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региональных счетов, балансов, статистики цен и финанс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, 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26.02.201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статистики предприятий, торговли, услуг, строительства и инвести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26.02.201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ие в работе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6.06.2019 № 7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, 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26.02.201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статистики труда, науки, образования, культуры, жилищно-коммунального хозяйства,</w:t>
            </w:r>
          </w:p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ровня жизни и обследований домашних хозяйст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12.01.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частие в работе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 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от 26.06.2019 № 73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информационных технологий и ведения статистического регистра и общероссийских</w:t>
            </w:r>
          </w:p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лассификатор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Участие в работе комиссии по поступлению и выбытию нефинансовых активов и материальных запас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01.10.2019 № 108, договор о материальной ответственности от 01.10.2019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абота с информационными ресурсами ограниченного доступа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Работа с информационными ресурсами ограниченного дост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07.05.201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граничение прав доступа к информационным ресур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ие в работе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6.06.2019 № 7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ая защита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экспертизе результатов, предусмотренных контрактом (договоро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8.03.2018 № 3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тивный отде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Подготовка нормативно-распорядительных актов, связанных с трудовыми отношениями и прохождением государственной службы, материального стимулирования и выплат. Участие в работе комиссии по поступлению и выбытию нефинансовых активов и материальных запасов. </w:t>
            </w:r>
            <w:r>
              <w:rPr>
                <w:bCs/>
                <w:sz w:val="20"/>
                <w:szCs w:val="20"/>
              </w:rPr>
              <w:t>Участие в работе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т </w:t>
            </w:r>
            <w:r>
              <w:rPr>
                <w:bCs/>
                <w:sz w:val="20"/>
                <w:szCs w:val="20"/>
              </w:rPr>
              <w:t>01.10.2019 № 108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от 26.06.2019 № 73, 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01.11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работе Единой комиссии по размещению заказов на поставки товаров, выполнение работ, оказание услуг для государственных и муниципальных нужд. Организация мероприятий, связанных с противодействием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т </w:t>
            </w:r>
            <w:r>
              <w:rPr>
                <w:bCs/>
                <w:sz w:val="20"/>
                <w:szCs w:val="20"/>
              </w:rPr>
              <w:t>17.10.2019 № 118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05.07.2016 № 14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ие в работе Единой комиссии по размещению заказов на поставки товаров, выполнение работ, оказание услуг для государственных и муниципальных нужд. </w:t>
            </w:r>
            <w:r>
              <w:rPr>
                <w:rStyle w:val="FontStyle27"/>
                <w:b w:val="false"/>
                <w:sz w:val="20"/>
                <w:szCs w:val="20"/>
              </w:rPr>
              <w:t>Представление в судебных органах прав и законных интересов РФ. Организация работы по возбуждению и рассмотрению административных правонарушений в области официального статистического уч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7.10.2019 № 118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Подготовка нормативно-распорядительных актов, связанных с трудовыми отношениями и прохождением государственной служб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егламент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работе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. Возбуждение дел об административных правонаруш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6.06.2019 № 73,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Работа с информационными ресурсами ограниченного дост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едение делопроизводства по административным правонарушениям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т </w:t>
            </w:r>
            <w:r>
              <w:rPr>
                <w:bCs/>
                <w:sz w:val="20"/>
                <w:szCs w:val="20"/>
              </w:rPr>
              <w:t>28.05.2019 № 6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-экономический отде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Финансовое обеспечение при осуществлении закупок товаров, работ, услуг. </w:t>
            </w:r>
            <w:r>
              <w:rPr>
                <w:bCs/>
                <w:sz w:val="20"/>
                <w:szCs w:val="20"/>
              </w:rPr>
              <w:t xml:space="preserve">Участие в работе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 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Организация работы по распределению лимитов бюджетного финансир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</w:rPr>
              <w:t>от 26.06.2019 № 73,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рганизация и контроль за бухгалтерским учетом. Исполнение обязанностей главного бухгалтера. </w:t>
            </w:r>
            <w:r>
              <w:rPr>
                <w:bCs/>
                <w:sz w:val="20"/>
                <w:szCs w:val="20"/>
              </w:rPr>
              <w:t>Участие в работе комиссии по поступлению и выбытию нефинансовых активов и материальных зап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01.10.2019 № 108, </w:t>
            </w: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аспределение фонда оплаты труда согласно штатному расписанию, доведение до подразделений премиального фонда. Участие в работе Единой комиссии по размещению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регламент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7.10.2019 № 11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комиссии для проведения инвентаризации денежных средств и денежных документов. Администрирование доходов от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от 30.12.2015 № 32,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работе комиссии по поступлению и выбытию нефинансовых активов и материальных запасов. Постановка на учет и списание материально-технических ресурсов, участие в комиссии по инвентаризации нефинансовых активов и материальных запасов на скла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1.10.2019 № 108,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 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19.10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Начисление заработной платы работающим, работа с персональными дан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29.10.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абота с модулями электронного бюджета. Участие в работе по распределению лимитов бюджетного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21.10.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ет и контроль фактических финансовых материальных расходов, работа с подотчетными лицами, поставщиками и подрядч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договор о материальной ответственности от 02.10.2017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Выдача наличных средств из кассы, учет знаков почтовой оплаты, работа с авансовыми отче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договор о материальной ответственности от 10.02.2015,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Работа с модулями электронного бюджета. Ведение бюджетных смет. </w:t>
            </w:r>
            <w:r>
              <w:rPr>
                <w:bCs/>
                <w:sz w:val="20"/>
                <w:szCs w:val="20"/>
              </w:rPr>
              <w:t>Участие в работе по распределению лимитов бюджетного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Начисление заработной платы работающим, работа с персональными дан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29.10.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государственной статистики в г. Кемеров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, 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11.01.20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частие в работе территориальной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 Возбуждение дел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от 26.06.2019 № 73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, договор о материальной ответственности от 09.01.201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буждение дел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от 28.05.2019 №6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государственной статистики в г.Новокузнецк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, 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26.02.201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highlight w:val="yellow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highlight w:val="yellow"/>
              </w:rPr>
            </w:pPr>
            <w:r>
              <w:rPr>
                <w:bCs/>
                <w:sz w:val="20"/>
                <w:szCs w:val="20"/>
              </w:rPr>
              <w:t>от 28.05.2019 № 63</w:t>
            </w:r>
            <w:r>
              <w:rPr>
                <w:rStyle w:val="FontStyle27"/>
                <w:b w:val="false"/>
                <w:sz w:val="20"/>
                <w:szCs w:val="20"/>
              </w:rPr>
              <w:t>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Специалист 1 разряда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рганизации и проведения переписей и наблюдений в Кемер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работе Единой комиссии по размещению заказов на поставки товаров, выполнение работ, оказание услуг для государственных и муниципальных нужд. Обоснование необходимости формирования требований (разработки технических заданий) к предмету закупки и определение существенных условий. Контроль приёмки результатов исполнения государственных контр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7.10.2019 № 118, от 28.03.2018 № 39, договор о материальной ответственности от 09.01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формировании требований (разработки технических заданий) к предмету закупки и определении существенных ус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06.05.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Участие в формировании требований (разработки технических заданий) к предмету закупки и определении существенных услов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Участие в формировании требований (разработки технических заданий) к предмету закупки и определении существенных услов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Участие в формировании требований (разработки технических заданий) к предмету закупки и определении существенных услов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формировании требований (разработки технических заданий) к предмету закупки и определении существенных усло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формировании требований (разработки технических заданий) к предмету закупки и определении существенных усло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тдел социально-хозяйственного обеспе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Участие в работе комиссии по поступлению и выбытию нефинансовых активов и материальных запасов. Рассмотрение дел об административных правонарушениях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rStyle w:val="FontStyle27"/>
                <w:b w:val="false"/>
                <w:sz w:val="20"/>
                <w:szCs w:val="20"/>
              </w:rPr>
              <w:t>Подготовка документации по размещению заказов по направлениям закупок. Контроль исполнения государственных контрактов (договоров). Контроль освоения бюджетных ассигнований на строительство, реконструкцию, ремонт, эксплуатацию, поставку топливно-энергетических ресурсов, общехозяйственных расходов, устранение предписаний уполномоченных органов, на содержание зданий и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от 01.10.2019 № 108, 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Положение об отделе, должностной регламент, </w:t>
            </w:r>
            <w:r>
              <w:rPr>
                <w:bCs/>
                <w:sz w:val="20"/>
                <w:szCs w:val="20"/>
              </w:rPr>
              <w:t>договор о материальной ответственности от 01.11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Контрактный управляющий при осуществлении закупок товаров, работ, услуг. </w:t>
            </w:r>
            <w:r>
              <w:rPr>
                <w:bCs/>
                <w:sz w:val="20"/>
                <w:szCs w:val="20"/>
              </w:rPr>
              <w:t>Участие в работе Единой комиссии по размещению заказов на поставки товаров, выполнение работ, оказание услуг для государственных и муниципальных нуж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т 22.01.2018 № 7,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17.10.2019 № 118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Исполнение обязанностей контрактного управляющего при осуществлении закупок товаров, работ, услу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01.2018 № 7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, договор о материальной ответственности от 01.11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0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формировании документации по размещению заказов на поставки товаров, выполнение работ, оказание услуг для государственных и муниципальных нуж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27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51:00Z</dcterms:created>
  <dc:creator>vshp</dc:creator>
  <dc:description/>
  <cp:keywords/>
  <dc:language>en-US</dc:language>
  <cp:lastModifiedBy>P42_TerehinaOV</cp:lastModifiedBy>
  <cp:lastPrinted>2020-12-21T13:44:00Z</cp:lastPrinted>
  <dcterms:modified xsi:type="dcterms:W3CDTF">2020-12-21T06:44:00Z</dcterms:modified>
  <cp:revision>5</cp:revision>
  <dc:subject/>
  <dc:title>УТВЕРЖДАЮ</dc:title>
</cp:coreProperties>
</file>