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36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94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Руководитель Кемеровостата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_____________ И.Ю. Пермяк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Е С Т Р </w:t>
      </w:r>
    </w:p>
    <w:p>
      <w:pPr>
        <w:pStyle w:val="Style61"/>
        <w:widowControl/>
        <w:spacing w:lineRule="auto" w:line="240"/>
        <w:ind w:left="4905" w:hanging="0"/>
        <w:jc w:val="left"/>
        <w:rPr>
          <w:rStyle w:val="FontStyle29"/>
          <w:sz w:val="8"/>
          <w:szCs w:val="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должностей федеральной государственной гражданской службы в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Территориальном органе Федеральной службы государственной статистики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по Кемеровской области, включенных в перечень должностей, федеральной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государственной гражданской службы в Федеральной службе государственной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статистики, при назначении на которые граждане и при замещении которых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федеральные государственные гражданские служащие обязаны представлять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сведения о своих доходах, расходах, об имуществе и обязательствах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имущественного характера, а также сведения о доходах, об имуществе и </w:t>
      </w:r>
    </w:p>
    <w:p>
      <w:pPr>
        <w:pStyle w:val="Style121"/>
        <w:widowControl/>
        <w:spacing w:lineRule="auto" w:line="24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обязательствах имущественного характера своих супруги (супруга) </w:t>
      </w:r>
    </w:p>
    <w:p>
      <w:pPr>
        <w:pStyle w:val="Style121"/>
        <w:widowControl/>
        <w:spacing w:lineRule="auto" w:line="240"/>
        <w:jc w:val="center"/>
        <w:rPr/>
      </w:pPr>
      <w:r>
        <w:rPr>
          <w:rStyle w:val="FontStyle31"/>
          <w:sz w:val="24"/>
          <w:szCs w:val="24"/>
        </w:rPr>
        <w:t>и несовершеннолетних детей</w:t>
      </w:r>
    </w:p>
    <w:p>
      <w:pPr>
        <w:pStyle w:val="Style24"/>
        <w:widowControl/>
        <w:spacing w:lineRule="exact" w:line="274"/>
        <w:rPr>
          <w:rStyle w:val="FontStyle31"/>
          <w:b w:val="false"/>
          <w:b w:val="false"/>
          <w:sz w:val="24"/>
          <w:szCs w:val="24"/>
        </w:rPr>
      </w:pPr>
      <w:r>
        <w:rPr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540"/>
        <w:gridCol w:w="4608"/>
        <w:gridCol w:w="1980"/>
        <w:gridCol w:w="7"/>
        <w:gridCol w:w="1134"/>
      </w:tblGrid>
      <w:tr>
        <w:trPr>
          <w:tblHeader w:val="true"/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N 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Наименование долж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Перечень должностных обязанностей, исполнение 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которых в наибольшей мере подвержено риску 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</w:rPr>
            </w:pPr>
            <w:r>
              <w:rPr>
                <w:rStyle w:val="FontStyle27"/>
                <w:b w:val="false"/>
              </w:rPr>
              <w:t xml:space="preserve">коррупционных проявлений в соответствии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с должностным регламен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Нормативно-правовое основание исполнения соответствующих должностных обязанностей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Style w:val="FontStyle27"/>
                <w:b w:val="false"/>
              </w:rPr>
              <w:t>Подпись гражданского служащего в ознакомлении</w:t>
            </w:r>
          </w:p>
        </w:tc>
      </w:tr>
      <w:tr>
        <w:trPr>
          <w:tblHeader w:val="true"/>
          <w:trHeight w:val="1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"/>
                <w:szCs w:val="2"/>
              </w:rPr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ство</w:t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. Участие в работе Единой комиссии по размещению заказов на поставки товаров, выполнение работ, оказание услуг для государственных и муниципальных нужд. Рассмотр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ложение о Кемеровостате, Приказы 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,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. Участие в работе комиссии по поступлению и выбытию нефинансовых активов и материальных запасов. Рассмотрение дел об административных правонарушениях</w:t>
            </w:r>
            <w:r>
              <w:rPr>
                <w:rStyle w:val="FontStyle27"/>
                <w:sz w:val="20"/>
                <w:szCs w:val="20"/>
              </w:rPr>
              <w:t xml:space="preserve">. </w:t>
            </w:r>
            <w:r>
              <w:rPr>
                <w:rStyle w:val="FontStyle27"/>
                <w:b w:val="false"/>
                <w:sz w:val="20"/>
                <w:szCs w:val="20"/>
              </w:rPr>
              <w:t>Контроль за осуществление закупок товаров, работ, услуг для государствен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ложение о Кемеровостате, Приказы 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11.2017 № 179, от 24.11.2016 №201, от 22.01.2018 № 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.  Рассмотрение дел об административных правонарушениях. Хранение и распределение материально-технически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 Кемеровостате, Приказ Кемеровостата от 24.11.2016 №201,</w:t>
            </w:r>
          </w:p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говор о материальной ответственности от 11.01.201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 по защите государственной тайн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, связанных с трудовыми отношениями и прохождением государственной службы, материального стимулирования и выплат. Участие в работе комиссии по поступлению и выбытию нефинансовых активов и материальных запасов. Организация работы по  рассмотрению дел об административных правонаруш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, Приказы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11.2017 № 179, от 12.04.2018 № 51, 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Организация мероприятий, связанных с противодействием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,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05.07.2016 №14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авовое обеспечение при осуществлении закупок товаров, работ, услуг. Представление в судебных органах прав и законных интересов РФ. Организация работы по возбуждению и рассмотрению административных правонарушений в области официального статистического уч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01.2018 № 7,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12.04.2018 № 51,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нормативно-распорядительных актов, связанных с трудовыми отношениями и прохождением государственной службы. Организация работы по  рассмотрению дел об административных правонаруш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12.04.2018 № 5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формление необходимой документации для заключения хозяйствен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едение делопроизводства по административным правонарушениям</w:t>
            </w:r>
            <w:r>
              <w:rPr>
                <w:rStyle w:val="FontStyle27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 Кемеровостата от 24.11.2016 №20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-экономический отде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Финансовое обеспечение при осуществлении закупок товаров, работ, услуг. Организация работы по распределению лимитов бюджетного финансир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 Кемеровостата от 17.04.2015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№ </w:t>
            </w:r>
            <w:r>
              <w:rPr>
                <w:rStyle w:val="FontStyle27"/>
                <w:b w:val="false"/>
                <w:sz w:val="20"/>
                <w:szCs w:val="20"/>
              </w:rPr>
              <w:t>43-КЗ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Организация и контроль за бухгалтерским учетом. Исполнение обязанностей главного бухгалтера. Участие в работе Единой комиссии по размещению заказов на поставки товаров, выполнение работ, оказание услуг для государственных и муниципальных нуж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спределение фонда оплаты труда согласно штатному расписанию, доведение до подразделений премиального фонда. Участие в работе Единой комиссии по размещению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Администрирование доходов от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комиссии по поступлению и выбытию нефинансовых активов и материальных запасов. Постановка на учет и списание материально-технических ресурсов, участие в комиссии по инвентаризации нефинансовых активов и материальных запасов на скла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, Приказ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11.2017 № 179, от 15.01.2015 № 8, договор о материальной ответственности от 19.10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Начисление заработной платы работающим, работа с персональными да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ет и контроль фактических финансовых материальных расходов, работа с подотчетными лицами, поставщиками и подрядчи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егламент,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говор о материальной ответственности от 02.10.2017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Выдача наличных средств из кассы, учет знаков почтовой оплаты, работа с авансовыми отче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Должностной регламент, договор о материальной ответственности от 10.02.2015,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бота с модулями электронного бюджета. Ведение бюджетных см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бота с модулями электронного бюджета. Участие в работе по распределению лимитов бюджетно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Начисление заработной платы работающим, работа с персональными да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населения, здравоохранения и сводных статистических рабо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говор о материальной ответственности от 11.01.2016, 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ной регл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региональных счетов, балансов, статистики цен и финанс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говор о материальной ответственности от 26.02.2014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предприятий, торговли, услуг, строительства и инвести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говор о материальной ответственности от 26.02.2014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ие в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1.06.2018 №8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статистики сельского хозяйства и окружающей природно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говор о материальной ответственности от 26.02.2014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статистики труда, науки, образования, культуры, жилищно-коммунального хозяйства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ровня жизни и обследований домашних хозяй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договор о материальной ответственности от 12.01.2015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информационных технологий и ведения статистического регистра и общероссийских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лассификатор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Участие в работе комиссии по поступлению и выбытию нефинансовых активов и материальных запасов. Хранение и распределение материально-технически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,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11.2017 № 179, договор о материальной ответственности от 11.01.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Работа с информационными ресурсами ограниченного дост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, договор о материальной ответственности от 07.05.20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граничение прав доступа к информационным ресур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ие в Подкомиссии для рассмотрения вопросов предоставления федеральным государственным гражданским служащим единовременной субсидии на приобретение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1.06.2018 №8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ая защита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комиссии по поступлению и выбытию нефинансовых активов и материальных зап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11.2017 № 179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государственной статистики в г. Кемеров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, договор о материальной ответственности от 11.01.201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бужд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говор о материальной ответственности от 09.01.20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буждение дел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2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государственной статистики в г.Новокузнец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. 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говор материальной ответственности от 26.02.2014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озбуждение дел об административных правонарушениях. </w:t>
            </w: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4.11.2016 №201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казание государстве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рганизации и проведения переписей и наблюдений в Кемер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работе Единой комиссии по размещению заказов на поставки товаров, выполнение работ, оказание услуг для государственных и муниципальных нужд. Обоснование необходимости формирования требований (разработки технических заданий) к предмету закупки и определение существенных условий. Контроль приёмки результатов исполнения государственных контр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31.01.2018 № 11, договор материальной ответственности от 09.0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Участие в формировании требований (разработки технических заданий) к предмету закупки и определении существенных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, договор о материальной ответственности от 25.06.2018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Положение об отделе, должностной регламент, договор о материальной ответственности от 19.03.2018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Участие в формировании требований (разработки технических заданий) к предмету закупки и определении существенных услов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социально-хозяйственного обеспе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дготовка документации по размещению заказов по направлениям закупок. Контроль исполнения государственных контрактов (договоров). Контроль освоения бюджетных ассигнований на строительство, реконструкцию, ремонт, эксплуатацию, поставку топливно-энергетических ресурсов, общехозяйственных расходов, устранение предписаний уполномоченных органов, на содержание зданий и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Положение об отделе, должностной регламент, 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Исполнение обязанностей контрактного управляющего при осуществлении закупок товаров, работ, услу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01.2018 № 7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 xml:space="preserve">Контрактный управляющий при осуществлении закупок товаров, работ, услу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Прика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Кемеровостата</w:t>
            </w:r>
          </w:p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от 22.01.2018 № 7, должностной регламен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255" w:leader="none"/>
              </w:tabs>
              <w:snapToGrid w:val="false"/>
              <w:spacing w:lineRule="exact" w:line="240"/>
              <w:ind w:left="0" w:hanging="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Style w:val="FontStyle27"/>
                <w:b w:val="false"/>
                <w:sz w:val="20"/>
                <w:szCs w:val="20"/>
              </w:rPr>
              <w:t>Хранение и распределение материально-технических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27"/>
                <w:b w:val="false"/>
                <w:sz w:val="20"/>
                <w:szCs w:val="20"/>
              </w:rPr>
              <w:t>Должностной регламент, договор о материальной ответственности от 01.11.201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FontStyle27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rStyle w:val="FontStyle27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9:00Z</dcterms:created>
  <dc:creator>vshp</dc:creator>
  <dc:description/>
  <dc:language>en-US</dc:language>
  <cp:lastModifiedBy>p42_TerehinaOV</cp:lastModifiedBy>
  <cp:lastPrinted>2019-01-16T13:45:00Z</cp:lastPrinted>
  <dcterms:modified xsi:type="dcterms:W3CDTF">2019-01-16T06:49:00Z</dcterms:modified>
  <cp:revision>2</cp:revision>
  <dc:subject/>
  <dc:title>УТВЕРЖДАЮ</dc:title>
</cp:coreProperties>
</file>